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7279931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ТРЕТЯ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3.09.2024                                                                                   № 4798-63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70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надання згоди КПГХ «Продсервіс» Бучанської міської ради на передачу транспортного засобу на баланс                             КП «Бучасервіс»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 метою ефективного використання майна комунальної власності, враховуючи потребу в додаткових автотранспортних засобах для задоволення потреб громади у сфері комунального обслуговування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згоду КПГХ «Продсервіс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Бучанської міської ради передати на баланс КП «Бучасервіс» Бучанської міської ради наступний транспортний засіб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автомобіль МЕ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RCEDES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-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BENZ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, номерний знак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SR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 799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vin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 код:  W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DB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9061531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32190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ня приймання-передачі майна, вказаного в п. 1 цього рішення створити комісію відповідно додатку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 від  13.09.2024 №</w:t>
      </w:r>
      <w:r>
        <w:rPr>
          <w:bCs/>
          <w:sz w:val="28"/>
          <w:szCs w:val="28"/>
        </w:rPr>
        <w:t xml:space="preserve"> 4798-63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ередачі на баланс КП «Бучасервіс» Бучанської міської ради наступного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томобіль МЕ</w:t>
            </w:r>
            <w:r>
              <w:rPr>
                <w:sz w:val="28"/>
                <w:szCs w:val="28"/>
                <w:lang w:val="en-US"/>
              </w:rPr>
              <w:t>RCEDES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BENZ</w:t>
            </w:r>
            <w:r>
              <w:rPr>
                <w:sz w:val="28"/>
                <w:szCs w:val="28"/>
              </w:rPr>
              <w:t xml:space="preserve">, номерний знак </w:t>
            </w:r>
            <w:r>
              <w:rPr>
                <w:sz w:val="28"/>
                <w:szCs w:val="28"/>
                <w:lang w:val="en-US"/>
              </w:rPr>
              <w:t>SR</w:t>
            </w:r>
            <w:r>
              <w:rPr>
                <w:sz w:val="28"/>
                <w:szCs w:val="28"/>
              </w:rPr>
              <w:t xml:space="preserve"> 799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 код: W</w:t>
            </w:r>
            <w:r>
              <w:rPr>
                <w:sz w:val="28"/>
                <w:szCs w:val="28"/>
                <w:lang w:val="en-US"/>
              </w:rPr>
              <w:t>DB</w:t>
            </w:r>
            <w:r>
              <w:rPr>
                <w:sz w:val="28"/>
                <w:szCs w:val="28"/>
              </w:rPr>
              <w:t>9061531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3219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  <w:t xml:space="preserve">Директор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ГХ «Продсервіс»</w:t>
            </w:r>
          </w:p>
          <w:p>
            <w:pPr>
              <w:pStyle w:val="Normal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Рибчун В.В. 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  <w:t xml:space="preserve">Головний бухгалтер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ГХ «Продсервіс»</w:t>
            </w:r>
          </w:p>
          <w:p>
            <w:pPr>
              <w:pStyle w:val="Normal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Хоменко І. А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П «Бучасервіс»                               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Мостіпака С.В.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П «Бучасервіс»                      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Єренкова А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User</cp:lastModifiedBy>
  <cp:lastPrinted>2024-09-19T09:33:00Z</cp:lastPrinted>
  <dcterms:modified xsi:type="dcterms:W3CDTF">2024-09-19T06:33:00Z</dcterms:modified>
  <cp:revision>46</cp:revision>
  <dc:subject/>
  <dc:title>ПРОЕКТ</dc:title>
</cp:coreProperties>
</file>